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Cs w:val="28"/>
        </w:rPr>
        <w:t>об учете замечаний и предложений государств – участников СНГ</w:t>
        <w:br/>
        <w:t>по проекту Соглашения о технических барьерах во взаимной торговл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сударств – участников Содружества Независимых Государ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7"/>
        <w:gridCol w:w="4394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нение Исполкома СНГ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4394"/>
      </w:tblGrid>
      <w:tr>
        <w:trPr>
          <w:tblHeader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мьер-министра Я. Эюбова № 24/3-184 от 19.09.2016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</w:rPr>
            </w:pPr>
            <w:r>
              <w:rPr>
                <w:szCs w:val="24"/>
              </w:rPr>
              <w:br/>
            </w:r>
            <w:r>
              <w:rPr>
                <w:sz w:val="20"/>
              </w:rPr>
              <w:t>Азербайджанская Республика не является участником Договора о зоне свободной торговли от 18 октября 2011 года</w:t>
              <w:br/>
              <w:t>и поэтому воздерживается от участия в проекте Соглашения о технических барьерах во взаимной торговле государств – участников СНГ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Посольства Республики Армения в Республике Беларусь № 3302/02 от 6 сентября 2016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szCs w:val="24"/>
              </w:rPr>
              <w:br/>
            </w:r>
            <w:r>
              <w:rPr>
                <w:sz w:val="20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4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Беларусь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редседателя Госстандарта Республики Беларусь № 04-10/193 от 3 февраля 2017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b/>
                <w:sz w:val="20"/>
              </w:rPr>
              <w:t>По проекту Соглашения в цел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гласно проведённому анализу замечаний и предложений республиканских органов государственного управления Республики Беларусь существенные замечания отсутствуют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едлагается принять к сведению</w:t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Вице-министра по инвестициям и развитию Т. Токтабаева № 04-02-17/Д-2734-7//12-48/2637-И от 02.09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 w:val="20"/>
              </w:rPr>
              <w:t>По проекту Соглашения в цело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>
                <w:sz w:val="20"/>
              </w:rPr>
            </w:pPr>
            <w:r>
              <w:rPr>
                <w:sz w:val="20"/>
              </w:rPr>
              <w:t>В настоящее время в рамках Евразийского экономического союза разрабатывается проект Соглашения о порядке и условиях устранения технических барьеров во взаимной торговле с третьими странами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В этой связи полагаем преждевременным принятие данного проекта до выработки основных подходов взаимодействия в рамках вышеуказанного проекта Соглашения в рамках ЕАЭ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едлагается принять к сведению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Отклонить.</w:t>
            </w:r>
          </w:p>
          <w:p>
            <w:pPr>
              <w:pStyle w:val="TextBody"/>
              <w:widowControl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глашение разрабатывается в соответствии с решением МГС протокол №45- 2014</w:t>
            </w:r>
          </w:p>
          <w:p>
            <w:pPr>
              <w:pStyle w:val="TextBody"/>
              <w:widowControl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Целью Соглашения является обеспечение совместимости взаимозаменяемости продукции, ее безопасности для жизни и здоровья человека, охраны окружающей среды внутреннего рынка – с одной стороны и создания благоприятных условий для обеспечения свободного движения продукции в рамках зоны свободной торговли, предусмотренной Договором о зоне свободной торговли от 18 октября 2011 года, ст. 11, подписанным главами государств СНГ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3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 w:val="20"/>
              </w:rPr>
              <w:t xml:space="preserve">Механизм преодоления технических барьеров базируется на следующих принципах: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признание результатов работ по оценке соответствия продукции, происходящей из государств – участников СНГ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;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установление требований, предъявляемых к взаимопоставляемой продукции, в том числе в международных, межгосударственных и национальных стандартах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эквивалентность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проведение согласованной политики в области обеспечения единства измерений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езультаты работ по оценке соответствия оформляются в соответствии с законодательством государства – участника настоящего Соглашения, являющегося импортер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статье 3 проекта Соглашения установлено, что одним из принципов преодоления технических барьеров является – 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. 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Однако согласно пункту 6.1.2. статьи 6 Соглашения по техническим барьерам в торговле Всемирной торговой организации в случае, если признание результатов оценки соответствия ограничено только результатами, которые получены органами государства-экспортера, то может потребоваться проведение предварительных консультаций.</w:t>
            </w:r>
          </w:p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sz w:val="20"/>
              </w:rPr>
              <w:t>В этой связи стать 3 Соглашения полагаем целесообразным дополнить абзацем в соответствии с вышеуказанным пунктом Соглашения ВТ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едлагается не вносить дополнения в статью 3 Соглашения, в связи с  тем, что принципы ВТО соблюдены (присутствует ограниченность признания результатов оценки лишь полученными органами, назначенными в соответствии со ст. 6 проекта Соглашения).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ыргызская Республик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Министерства иностранных дел № 20-011/3119 от 30 сентября 2016 года)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Молдов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Заместителя Премьер-министра, Министра экономики О. Калмыка № 08/1-5092 от 23.08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 w:val="20"/>
              </w:rPr>
              <w:t>По проекту Соглашения в целом</w:t>
            </w: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В проекте используются термины «Органы по оценке соответствия, органы по сертификации и испытательные лаборатории».</w:t>
            </w:r>
          </w:p>
          <w:p>
            <w:pPr>
              <w:pStyle w:val="TextBody"/>
              <w:widowControl w:val="false"/>
              <w:spacing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t>Исходя из требований Технических регламентов о проведении процедур по оценке соответствия органами по сертификации и испытательными лабораториями, с целью исключения неоднозначного понимания документа, считаем целесообразным по всему тексту унифицировать термины, указав конкретно «органы по сертификации и испытательные лаборатории»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инято к сведению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Министра промышленности и торговли Г.С. Никитина № НГ-55662/03 от 06.09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тья 3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 w:val="20"/>
              </w:rPr>
              <w:t xml:space="preserve">Механизм преодоления технических барьеров базируется на следующих принципах: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признание результатов работ по оценке соответствия продукции, происходящей из государств – участников СНГ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;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установление требований, предъявляемых к взаимопоставляемой продукции, в том числе в международных, межгосударственных и национальных стандартах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эквивалентность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проведение согласованной политики в области обеспечения единства измерений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Результаты работ по оценке соответствия оформляются в соответствии с законодательством государства – участника настоящего Соглашения, являющегося импортер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В соответствии с Соглашением о принципах проведения и взаимном признании работ по сертификации от 4 июня 1992 года Стороны осуществляют взаимное признание органов по сертификации, испытательных лабораторий (центров), результатов испытаний и сертификации; сертификации и знаков соответствия на взаимопоставляемую продукцию.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Cs/>
                <w:sz w:val="20"/>
              </w:rPr>
              <w:t>Вместе с тем в статье 3 проекта Соглашения установлено, что механизм преодоления технических барьеров базируется в том числе на таком принципе, как установление требований, предъявляемых к взаимопоставляемой продукции, в том числе в международных, межгосударственных</w:t>
            </w:r>
            <w:r>
              <w:rPr>
                <w:rFonts w:cs="Times New Roman" w:ascii="Times New Roman" w:hAnsi="Times New Roman"/>
                <w:sz w:val="20"/>
              </w:rPr>
              <w:t xml:space="preserve"> и национальных стандартах, что напрямую противоречит Соглашению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Таким образом, преодоление технических барьеров в рамках СНГ возможно только в случае изготовления продукции по межгосударственным стандартам. 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Вместе с тем термины, которые используются в проекте Соглашения, в соответствии со стандартом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sz w:val="20"/>
              </w:rPr>
              <w:t xml:space="preserve"> 17000 противоречит Соглашению 1992 года. Таким образом, целесообразно привести терминологию к единообразию в соответствии с межгосударственными стандартами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оектом Соглашения предусмотрена возможность преодоления технических барьеров в случае изготовления продукции не только по межгосударственным стандартам, но и по международным и национальным стандартам.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Терминология, используемая в проекте Соглашения, соответствует международным стандартам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SO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/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EC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серии 17000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 w:val="20"/>
              </w:rPr>
              <w:t>Статья 5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>
                <w:sz w:val="20"/>
              </w:rPr>
              <w:t>1. Уполномоченные органы являются ответственными за то, что назначенные ими органы по оценке соответствия поддерживают техническую компетентность и соответствие другим требованиям, для обеспечения надлежащей оценки соответствия продукции установленным обязательным требованиям государств – участников настоящего Соглашения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2. Уполномоченные органы могут проводить консультации по вопросам, касающимся принципов и процедур оценки соответствия, а также совместные проверки назначенных ими органов по оценке соответствия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>
                <w:sz w:val="20"/>
              </w:rPr>
              <w:t>3. В случае если уполномоченный орган одного из государств – участников настоящего Соглашения приостанавливает или отменяет назначение органа по оценке соответствия, он информирует об этом в течение 15 дней Бюро по стандартам МГС и другие уполномоченные органы, подписавшие секторальные протоколы. Документы по оценке соответствия, выданные таким органом до приостановления или отмены его назначения, остаются действительным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В пункте 3 статьи 5 проекта Соглашения речь идет об уполномоченном органе, который приостанавливает или отменяет органа по оценке соответствия. Вместе с тем в Российской Федерации такой уполномоченный орган отсутствует, а институт нотификации органов по сертификации только формируется. 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В связи с указанным применение статьи 5 проект Соглашения в Российской Федерации не представляется возможным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sz w:val="20"/>
              </w:rPr>
              <w:t>В пункте 3 статьи 5 проекта Соглашения речь идет об уполномоченном органе, действующем лишь в рамках данного Соглашения. Такой орган должен появиться в государствах-участниках СНГ, подписавших данное Соглашение в соответствии с пунктом 5 статьи 4 данного проекта Соглашения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sz w:val="20"/>
              </w:rPr>
              <w:t>Принять к сведению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бзац 10 Статьи 6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наличие в штате органа по оценке соответствия экспертов-аудиторов (экспертов) по направлениям деятельности, соответствующим области аккредит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sz w:val="20"/>
              </w:rPr>
              <w:t>В статье 6 проекта Соглашения считаем преждевременным устанавливать требование о наличии в штате органа по оценке соответствия «эксперта-аудитора» в связи с отсутствием такого требования в законодательстве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ринять</w:t>
            </w:r>
          </w:p>
          <w:p>
            <w:pPr>
              <w:pStyle w:val="BodyText2"/>
              <w:spacing w:lineRule="exact" w:line="240" w:before="120" w:after="0"/>
              <w:ind w:hanging="0"/>
              <w:rPr>
                <w:sz w:val="20"/>
              </w:rPr>
            </w:pPr>
            <w:r>
              <w:rPr>
                <w:i/>
                <w:iCs/>
                <w:sz w:val="20"/>
              </w:rPr>
              <w:t>Предлагается изложить в следующей редакции</w:t>
            </w:r>
            <w:r>
              <w:rPr>
                <w:i/>
                <w:sz w:val="20"/>
              </w:rPr>
              <w:t>:</w:t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sz w:val="20"/>
              </w:rPr>
              <w:t>"наличие в штате органа по оценке соответствия экспертов по направлениям деятельности, соответствующим области аккредитации"</w:t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 w:val="20"/>
              </w:rPr>
              <w:t>По проекту Соглашения в целом</w:t>
            </w:r>
            <w:r>
              <w:rPr>
                <w:sz w:val="20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80"/>
              <w:ind w:hanging="0"/>
              <w:rPr>
                <w:sz w:val="20"/>
              </w:rPr>
            </w:pPr>
            <w:r>
              <w:rPr>
                <w:sz w:val="20"/>
              </w:rPr>
              <w:t>Необходимо отметить, что в рамках Евразийского экономического союза ведется разработка проекта Соглашения о порядке и условиях устранения технических барьеров во взаимной торговле с третьими странами (далее – проект Соглашения ЕЭК), который находится в высокой степени готовности и проходит процедуру внутригосударственного согласования.</w:t>
            </w:r>
          </w:p>
          <w:p>
            <w:pPr>
              <w:pStyle w:val="BodyText2"/>
              <w:spacing w:lineRule="exact" w:line="240" w:before="120" w:after="80"/>
              <w:ind w:hanging="0"/>
              <w:rPr/>
            </w:pPr>
            <w:r>
              <w:rPr>
                <w:sz w:val="20"/>
              </w:rPr>
              <w:t>Учитывая изложенное, считаем целесообразным приостановить разработку проекта Соглашения до установления в законодательстве Российской Федерации соответствующих норм, а также до подписания проекта Соглашения ЕЭК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auto" w:line="240" w:before="120" w:after="120"/>
              <w:contextualSpacing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глашение разрабатывается в соответствии с решением МГС протокол №45- 2014</w:t>
            </w:r>
          </w:p>
          <w:p>
            <w:pPr>
              <w:pStyle w:val="TextBody"/>
              <w:widowControl w:val="false"/>
              <w:spacing w:lineRule="auto" w:line="240" w:before="12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Целью Соглашения является обеспечение совместимости взаимозаменяемости продукции, ее безопасности для жизни и здоровья человека, охраны окружающей среды внутреннего рынка – с одной стороны и создания благоприятных условий для обеспечения свободного движения продукции в рамках зоны свободной торговли, предусмотренной Договором о зоне свободной торговли от 18 октября 2011 года, ст. 11, подписанным главами государств СНГ</w:t>
            </w:r>
          </w:p>
          <w:p>
            <w:pPr>
              <w:pStyle w:val="TextBody"/>
              <w:widowControl w:val="false"/>
              <w:spacing w:before="80" w:after="80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</w:r>
          </w:p>
        </w:tc>
      </w:tr>
      <w:tr>
        <w:trPr/>
        <w:tc>
          <w:tcPr>
            <w:tcW w:w="15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Украина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исьмо Заместителя Министра экономического развития и торговли № 3413-09/35742-07 от 8 ноября 2016 года)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Замечаний и предложений не имеет</w:t>
            </w:r>
          </w:p>
          <w:p>
            <w:pPr>
              <w:pStyle w:val="TextBody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Приложение № 2 к протоколу НТКОС № 39-2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3.2015 10:11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206"/>
      <w:jc w:val="left"/>
      <w:rPr/>
    </w:pPr>
    <w:r>
      <w:rPr>
        <w:rFonts w:cs="Times New Roman CYR" w:ascii="Times New Roman CYR" w:hAnsi="Times New Roman CYR"/>
        <w:sz w:val="20"/>
      </w:rPr>
      <w:t>Приложение № 2 к протоколу</w:t>
    </w:r>
  </w:p>
  <w:p>
    <w:pPr>
      <w:pStyle w:val="Header"/>
      <w:ind w:firstLine="10206"/>
      <w:jc w:val="left"/>
      <w:rPr/>
    </w:pPr>
    <w:r>
      <w:rPr>
        <w:rFonts w:cs="Times New Roman CYR" w:ascii="Times New Roman CYR" w:hAnsi="Times New Roman CYR"/>
        <w:sz w:val="20"/>
      </w:rPr>
      <w:t>РГ ЗСТ № 5-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27:00Z</dcterms:created>
  <dc:creator>Лариса</dc:creator>
  <dc:description/>
  <cp:keywords/>
  <dc:language>en-US</dc:language>
  <cp:lastModifiedBy>User</cp:lastModifiedBy>
  <cp:lastPrinted>2015-03-04T10:11:00Z</cp:lastPrinted>
  <dcterms:modified xsi:type="dcterms:W3CDTF">2017-04-18T09:41:00Z</dcterms:modified>
  <cp:revision>20</cp:revision>
  <dc:subject/>
  <dc:title>ИНФОРМАЦИЯ</dc:title>
</cp:coreProperties>
</file>